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พื้นฐ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ไท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ท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ฟังและการพูด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ฟัง การดู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เลือกสื่อ ในการฟัง และดูอย่างสร้างสรรค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สามารถฟังและดู อย่างมีวิจารณญาณ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เป็นผู้มีมารยาทในการฟังและดู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พู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ามารถพูด ทั้งที่เป็นทางการและไม่เป็นทางการ  โดยใช้ภาษาถูกต้องเหมาะส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สามารถแสดงความคิดเห็นเชิงวิเคราะห์ และประเมินค่าการใช้ภาษาพูดจากสื่อต่างๆ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มีมารยาทในการพู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left="216" w:hanging="21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ห็นคุณค่าของสื่อในการฟัง</w:t>
      </w:r>
      <w:r>
        <w:rPr>
          <w:rFonts w:ascii="Angsana New" w:hAnsi="Angsana New"/>
          <w:sz w:val="32"/>
          <w:sz w:val="32"/>
          <w:szCs w:val="32"/>
        </w:rPr>
        <w:t xml:space="preserve"> การดู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พูด</w:t>
      </w:r>
    </w:p>
    <w:p>
      <w:pPr>
        <w:pStyle w:val="Normal"/>
        <w:ind w:left="216" w:right="-490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วิจารณ์ความสมเหตุสมผล การลำดับความและความเป็นไปได้ของเรื่องที่ฟัง</w:t>
      </w:r>
      <w:r>
        <w:rPr>
          <w:rFonts w:ascii="Angsana New" w:hAnsi="Angsana New"/>
          <w:sz w:val="32"/>
          <w:sz w:val="32"/>
          <w:szCs w:val="32"/>
        </w:rPr>
        <w:t xml:space="preserve"> การดู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พูด</w:t>
      </w:r>
    </w:p>
    <w:p>
      <w:pPr>
        <w:pStyle w:val="Normal"/>
        <w:ind w:left="216" w:hanging="21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นำเสนอความรู้ ความคิดเห็นที่ได้จากการฟัง</w:t>
      </w:r>
      <w:r>
        <w:rPr>
          <w:rFonts w:ascii="Angsana New" w:hAnsi="Angsana New"/>
          <w:sz w:val="32"/>
          <w:sz w:val="32"/>
          <w:szCs w:val="32"/>
        </w:rPr>
        <w:t xml:space="preserve"> การดู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พูด</w:t>
      </w:r>
    </w:p>
    <w:p>
      <w:pPr>
        <w:pStyle w:val="Normal"/>
        <w:ind w:left="216" w:firstLine="504"/>
        <w:rPr/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ใช้ศิลปะการพูดที่เป็นทางการและไม่เป็นทางการได้อย่างเหมาะสมกับโอกาสและบุคคล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 ประเมินค่าการใช้ภาษาพูดจากสื่อ ต่าง ๆ 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ascii="Angsana New" w:hAnsi="Angsana New"/>
          <w:spacing w:val="-16"/>
          <w:sz w:val="32"/>
          <w:sz w:val="32"/>
          <w:szCs w:val="32"/>
        </w:rPr>
        <w:t>ปฏิบัติตนเป็นผู้</w:t>
      </w:r>
      <w:r>
        <w:rPr>
          <w:rFonts w:ascii="Angsana New" w:hAnsi="Angsana New"/>
          <w:sz w:val="32"/>
          <w:sz w:val="32"/>
          <w:szCs w:val="32"/>
        </w:rPr>
        <w:t>มีมารยาทในการฟัง  การดูและการพู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ฟัง การดู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ิจารณ์ความสมเหตุสมผล การลำดับความและความเป็นไปได้ของเรื่องที่ฟังและดูจากสื่อ                 ที่หลากหลาย ตลอดจนมารยาทของการฟังและดู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พู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ิลปะการพูดที่เป็นทางการและไม่เป็นทางการ  และมารยาทในการพู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left="216" w:hanging="21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บอกความสำคัญและบอก</w:t>
      </w:r>
      <w:r>
        <w:rPr>
          <w:rFonts w:ascii="Angsana New" w:hAnsi="Angsana New"/>
          <w:sz w:val="32"/>
          <w:sz w:val="32"/>
          <w:szCs w:val="32"/>
        </w:rPr>
        <w:t>คุณค่าของสื่อในการฟัง</w:t>
      </w:r>
      <w:r>
        <w:rPr>
          <w:rFonts w:ascii="Angsana New" w:hAnsi="Angsana New"/>
          <w:sz w:val="32"/>
          <w:sz w:val="32"/>
          <w:szCs w:val="32"/>
        </w:rPr>
        <w:t xml:space="preserve"> การดู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พูดในการเรียนและในชีวิตประจำวันได้</w:t>
      </w:r>
    </w:p>
    <w:p>
      <w:pPr>
        <w:pStyle w:val="Normal"/>
        <w:ind w:left="216" w:right="-490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วิจารณ์ความสมเหตุสมผล การลำดับความและความเป็นไปได้ของเรื่องที่ฟัง</w:t>
      </w:r>
      <w:r>
        <w:rPr>
          <w:rFonts w:ascii="Angsana New" w:hAnsi="Angsana New"/>
          <w:sz w:val="32"/>
          <w:sz w:val="32"/>
          <w:szCs w:val="32"/>
        </w:rPr>
        <w:t xml:space="preserve"> การดู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พูดได้</w:t>
      </w:r>
    </w:p>
    <w:p>
      <w:pPr>
        <w:pStyle w:val="Normal"/>
        <w:ind w:left="216" w:hanging="21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นำเสนอความรู้ ความคิดเห็นที่ได้จากการฟัง</w:t>
      </w:r>
      <w:r>
        <w:rPr>
          <w:rFonts w:ascii="Angsana New" w:hAnsi="Angsana New"/>
          <w:sz w:val="32"/>
          <w:sz w:val="32"/>
          <w:szCs w:val="32"/>
        </w:rPr>
        <w:t xml:space="preserve"> การดู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พูดได้</w:t>
      </w:r>
    </w:p>
    <w:p>
      <w:pPr>
        <w:pStyle w:val="Normal"/>
        <w:ind w:left="216" w:firstLine="504"/>
        <w:rPr/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บอกศิลปะการพูดที่เป็นทางการและไม่เป็นทางการได้อย่างเหมาะสมกับโอกาสและบุคคล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 ประเมินค่าการใช้ภาษาพูดจากสื่อ ต่าง ๆ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ascii="Angsana New" w:hAnsi="Angsana New"/>
          <w:spacing w:val="-16"/>
          <w:sz w:val="32"/>
          <w:sz w:val="32"/>
          <w:szCs w:val="32"/>
        </w:rPr>
        <w:t>นักศึกษาบอกวิธี</w:t>
      </w:r>
      <w:r>
        <w:rPr>
          <w:rFonts w:ascii="Angsana New" w:hAnsi="Angsana New"/>
          <w:spacing w:val="-16"/>
          <w:sz w:val="32"/>
          <w:sz w:val="32"/>
          <w:szCs w:val="32"/>
        </w:rPr>
        <w:t>ปฏิบัติตนเป็นผู้</w:t>
      </w:r>
      <w:r>
        <w:rPr>
          <w:rFonts w:ascii="Angsana New" w:hAnsi="Angsana New"/>
          <w:sz w:val="32"/>
          <w:sz w:val="32"/>
          <w:szCs w:val="32"/>
        </w:rPr>
        <w:t>มีมารยาทในการฟัง  การดูและการพูด</w:t>
      </w:r>
      <w:r>
        <w:rPr>
          <w:rFonts w:ascii="Angsana New" w:hAnsi="Angsana New"/>
          <w:sz w:val="32"/>
          <w:sz w:val="32"/>
          <w:szCs w:val="32"/>
        </w:rPr>
        <w:t xml:space="preserve"> ในโอกาสต่างๆได้อย่างถูกต้องและสามารถนำไปใช้ในการเรียนและในชีวิตประจำวัน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left="252" w:hanging="252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หลักการฟัง ดู และพูด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6"/>
          <w:sz w:val="32"/>
          <w:szCs w:val="32"/>
        </w:rPr>
        <w:t xml:space="preserve">2.   </w:t>
      </w:r>
      <w:r>
        <w:rPr>
          <w:rFonts w:ascii="Angsana New" w:hAnsi="Angsana New"/>
          <w:spacing w:val="-16"/>
          <w:sz w:val="32"/>
          <w:sz w:val="32"/>
          <w:szCs w:val="32"/>
        </w:rPr>
        <w:t>สรุปความ จับประเด็น</w:t>
      </w:r>
      <w:r>
        <w:rPr>
          <w:rFonts w:ascii="Angsana New" w:hAnsi="Angsana New"/>
          <w:sz w:val="32"/>
          <w:sz w:val="32"/>
          <w:szCs w:val="32"/>
        </w:rPr>
        <w:t>ใจความสำคัญของเรื่องที่ฟั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ูและ</w:t>
      </w:r>
      <w:r>
        <w:rPr>
          <w:rFonts w:ascii="Angsana New" w:hAnsi="Angsana New"/>
          <w:sz w:val="32"/>
          <w:sz w:val="32"/>
          <w:szCs w:val="32"/>
        </w:rPr>
        <w:t>พูด</w:t>
      </w:r>
    </w:p>
    <w:p>
      <w:pPr>
        <w:pStyle w:val="Normal"/>
        <w:ind w:left="252" w:firstLine="468"/>
        <w:rPr/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การวิเคราะห์ข้อเท็จจริงข้อคิดเห็นและสรุปความ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แสดงความคิดเห็น</w:t>
      </w:r>
    </w:p>
    <w:p>
      <w:pPr>
        <w:pStyle w:val="Normal"/>
        <w:ind w:left="252" w:firstLine="468"/>
        <w:rPr/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พูดเป็นทางการ และ ไม่เป็นทางการ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ศิลปะการพูดประเภทต่าง ๆ เช่น </w:t>
      </w:r>
    </w:p>
    <w:p>
      <w:pPr>
        <w:pStyle w:val="Normal"/>
        <w:ind w:left="612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ูดแนะนำตนเอง</w:t>
      </w:r>
    </w:p>
    <w:p>
      <w:pPr>
        <w:pStyle w:val="Normal"/>
        <w:ind w:left="612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ูดกล่าวต้อนรับ</w:t>
      </w:r>
    </w:p>
    <w:p>
      <w:pPr>
        <w:pStyle w:val="Normal"/>
        <w:ind w:left="1224" w:firstLine="10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ูดกล่าวขอบคุณ</w:t>
      </w:r>
    </w:p>
    <w:p>
      <w:pPr>
        <w:pStyle w:val="Normal"/>
        <w:ind w:left="1116" w:firstLine="21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ูดโน้มน้าวใ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ฏิเสธ</w:t>
      </w:r>
    </w:p>
    <w:p>
      <w:pPr>
        <w:pStyle w:val="Normal"/>
        <w:ind w:left="1008" w:firstLine="32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ูดเจรจาต่อรอง</w:t>
      </w:r>
    </w:p>
    <w:p>
      <w:pPr>
        <w:pStyle w:val="Normal"/>
        <w:ind w:left="900" w:firstLine="43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ูดแสดงความคิดเห็น</w:t>
      </w:r>
    </w:p>
    <w:p>
      <w:pPr>
        <w:pStyle w:val="Normal"/>
        <w:ind w:left="792" w:firstLine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พูดอธิบาย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      - </w:t>
      </w:r>
      <w:r>
        <w:rPr>
          <w:rFonts w:ascii="Angsana New" w:hAnsi="Angsana New"/>
          <w:sz w:val="32"/>
          <w:sz w:val="32"/>
          <w:szCs w:val="32"/>
        </w:rPr>
        <w:t>พูดสุนทรพจน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ต้วาที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มารยาทในการฟัง  ดูและการพู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พูดคุยแลกเปลี่ยนประสบการณ์ที่มีเกี่ยวกับการฟัง การดูและการพูดในชีวิตประจำวั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วบรวมปัญหาต่าง ๆ ที่พบจากการฟังการดูและการพูดในชีวิตประจำวั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ผู้เรียนเล่าถึงนักพูดหรือการพูดที่ผู้เรียนชื่นชอบประทับใจและการพูดที่ผู้เรียนไม่ประทับใจทั้งของตนเองแ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ผู้อื่น</w:t>
      </w:r>
      <w:r>
        <w:rPr>
          <w:rFonts w:ascii="Angsana New" w:hAnsi="Angsana New"/>
          <w:sz w:val="32"/>
          <w:sz w:val="32"/>
          <w:szCs w:val="32"/>
        </w:rPr>
        <w:t>สนใจ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แลกเปลี่ยนเรียนรู้เกี่ยวกับการฟัง การดูและการพูดรวมถึงมารยาทในการฟังการดูและการพูด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กำหนดคุณสมบัตินักพูดที่ดีและมารยาทในการพูดในสถานการณ์ต่าง ๆ</w:t>
      </w:r>
    </w:p>
    <w:p>
      <w:pPr>
        <w:pStyle w:val="Normal"/>
        <w:autoSpaceDE w:val="false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ศึกษาเลือกบทความทางอินเตอร์เน็ตมาอ่าน โดยให้เพื่อนในชั้นเรียนฟังแล้วให้สรุปประเด็นจากเรื่องที่ฟังตามหลักการที่ได้ศึกษาจากนั้นให้วิเคราะห์ข้อเท็จจริงนำเสนอ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บทความจากอินเตอร์เน็ต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พื้นฐ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ไท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ท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่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ามารถอ่านอย่างมีวิจารณญาณ จัดลำดับความคิดจากเรื่องที่อ่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สามารถศึกษาภาษาถิ่น สำนวน สุภาษิตที่มีอยู่ในวรรณคดี วรรณกรรมปัจจุบัน และวรรณกรรมท้องถิ่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สามารถวิเคราะห์ วิจารณ์ ประเมินค่าองค์ประกอบของวรรณคดี วรรณกรรมปัจจุบัน วรรณกรรมท้องถิ่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ค้นคว้าหาความรู้จากสื่อสิ่งพิมพ์และสื่อสารสนเทศ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ฏิบัติตนเป็นผู้มีมารยาทในการอ่าน และนิสัยรักการอ่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left="216" w:hanging="216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ีความ แปลความ และขยายความเรื่องที่อ่าน 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วิเคราะห์ วิจารณ์ความสมเหตุสมผล การลำดับความคิดและความเป็นไปได้ของเรื่องที่อ่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pacing w:val="-4"/>
          <w:sz w:val="32"/>
          <w:sz w:val="32"/>
          <w:szCs w:val="32"/>
        </w:rPr>
        <w:t>อธิบายความหมายของภาษาถิ่น</w:t>
      </w:r>
      <w:r>
        <w:rPr>
          <w:rFonts w:ascii="Angsana New" w:hAnsi="Angsana New"/>
          <w:sz w:val="32"/>
          <w:sz w:val="32"/>
          <w:szCs w:val="32"/>
        </w:rPr>
        <w:t xml:space="preserve">   สำนวน  สุภาษิตที่ปรากฏในวรรณคดี  วรรณกรรมปัจจุบัน วรรณกรรมท้องถิ่น  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ิเคราะห์ วิจารณ์ประเมินค่าวรรณคดี  วรรณกรรมปัจจุบันวรรณกรรมท้องถิ่นในฐานะ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ที่เป็นมรดกทางวัฒน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้วนำไปประยุกต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ดำเนินชีวิต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เลือกใช้สื่อในการค้นคว้าหาความรู้ที่หลากหลาย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มีมารยาทในการอ่านและมีนิสัยรักการอ่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อ่านเพื่อตีความ แปลความ ขยายความ ความหมายของภาษาถิ่น สำนวน สุภาษิต องค์ประกอบ  ของการประเมินค่าวรรณคดี วรรณกรรมปัจจุบัน  และวรรณกรรมท้องถิ่น  ตลอดจนมารยาทในการอ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left="216" w:firstLine="504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ักศึกษาสามารถอ่านตีความ แปลความ และขยายความเรื่องที่อ่านได้ 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วิเคราะห์ วิจารณ์ความสมเหตุสมผล การลำดับความคิดและความเป็นไปได้ของเรื่องที่อ่าน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pacing w:val="-4"/>
          <w:sz w:val="32"/>
          <w:sz w:val="32"/>
          <w:szCs w:val="32"/>
        </w:rPr>
        <w:t>นักศึกษาสามารถอธิบายความหมายของภาษาถิ่น</w:t>
      </w:r>
      <w:r>
        <w:rPr>
          <w:rFonts w:ascii="Angsana New" w:hAnsi="Angsana New"/>
          <w:sz w:val="32"/>
          <w:sz w:val="32"/>
          <w:szCs w:val="32"/>
        </w:rPr>
        <w:t xml:space="preserve">   สำนวน  สุภาษิตที่ปรากฏในวรรณคดี  วรรณกรรมปัจจุบัน วรรณกรรมท้องถิ่นได้  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ักศึกษาสามารถวิเคราะห์ วิจารณ์ประเมินค่าวรรณคดี  วรรณกรรมปัจจุบันวรรณกรรมท้องถิ่นในฐาน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ี่เป็นมรดกทางวัฒน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้วนำไปประยุกต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ดำเนินชีวิต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ลือกใช้สื่อในการค้นคว้าหาความรู้ที่หลากหลาย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ักศึกษาบอกมารยาทในการอ่านที่ดีและมีนิสัยรักการอ่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left="252" w:hanging="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หลักการตีความ แปลความและขยายความ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การอ่านบทประพันธ์ที่ไพเราะทั้งร้อยแก้ว  ร้อยกร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การอ่านวรรคตอน ในวรรณคดี จากเรื่อง ขุนช้างขุนแผน พระอภัยมณี  </w:t>
      </w:r>
      <w:r>
        <w:rPr>
          <w:rFonts w:ascii="Angsana New" w:hAnsi="Angsana New"/>
          <w:spacing w:val="-6"/>
          <w:sz w:val="32"/>
          <w:sz w:val="32"/>
          <w:szCs w:val="32"/>
        </w:rPr>
        <w:t>อิเหนา  นิทานเวตาล   นิราศ พระบาท  นิราศภูเขาทอง  ร่ายยาวมหาเวสสันดรชาด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มัทนพาธา  พระมหาชน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ศชาติชาด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วิเคราะห์ วิจารณ์และประเมินค่าวรรณคดี วรรณกรรมปัจจุบันและวรรณกรรมท้องถิ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รรณกรรมปัจจุบัน</w:t>
      </w:r>
      <w:r>
        <w:rPr>
          <w:rFonts w:ascii="Angsana New" w:hAnsi="Angsana New"/>
          <w:sz w:val="32"/>
          <w:sz w:val="32"/>
          <w:szCs w:val="32"/>
        </w:rPr>
        <w:t xml:space="preserve">  ได้แก่ บทละครโทรทัศน์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นวนิยาย  เรื่องสั้น  บทเพลงต่างๆ 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</w:rPr>
        <w:t>วรรณกรรมท้องถิ่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8"/>
          <w:sz w:val="32"/>
          <w:sz w:val="32"/>
          <w:szCs w:val="32"/>
        </w:rPr>
        <w:t>ได้แก่ ไกรทอง นางสิบสอ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8"/>
          <w:sz w:val="32"/>
          <w:sz w:val="32"/>
          <w:szCs w:val="32"/>
        </w:rPr>
        <w:t>ปลาบู่ทอง  ผาแดงนางไอ่คำ  ละครจักรๆ วงศ์ๆ ฯลฯ</w:t>
      </w:r>
    </w:p>
    <w:p>
      <w:pPr>
        <w:pStyle w:val="Normal"/>
        <w:ind w:left="252" w:firstLine="46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 xml:space="preserve">5.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การมีมารยาทในการอ่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พูดคุยแลกเปลี่ยนประสบการณ์ที่มี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การอ่านประโยชน์ของการอ่านในชีวิตประจำวัน  </w:t>
      </w:r>
      <w:r>
        <w:rPr>
          <w:rFonts w:ascii="Angsana New" w:hAnsi="Angsana New"/>
          <w:sz w:val="32"/>
          <w:sz w:val="32"/>
          <w:szCs w:val="32"/>
        </w:rPr>
        <w:t>ปัญหาต่าง ๆ ที่พบจากการฟังการดูและการพูดในชีวิตประจำว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แลกเปลี่ยนเรียนรู้เกี่ยวกับอ่านตีความ แปลความ ขยายความ ความหมายของภาษาถิ่น สำนวน สุภาษิต องค์ประกอบ  ของการประเมินค่าวรรณคดี วรรณกรรมปัจจุบัน  และวรรณกรรมท้องถิ่น  ตลอดจนมารยาทในการอ่า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ร่วมกันบอกมารยาทที่ดีในการอ่าน</w:t>
      </w:r>
    </w:p>
    <w:p>
      <w:pPr>
        <w:pStyle w:val="Normal"/>
        <w:autoSpaceDE w:val="false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ศึกษาเลือกบทความทางอินเตอร์เน็ตมาอ่าน โดยให้เพื่อนในชั้นเรียนฟังแล้วให้สรุปประเด็นจากเรื่องที่ฟังตามหลักการที่ได้ศึกษาจากนั้นให้วิเคราะห์ข้อเท็จจริงนำเสนอในครั้งต่อไป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พื้นฐ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ไท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ท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ขีย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รู้และเข้าใจหลักการเขียนประเภทต่างๆ โดยใช้คำในการเขียนได้ตรงความหมาย และถูกต้องตามอักขระวิธีและระดับภาษา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สามารถวิพากษ์วิจารณ์และประเมินงานเขียนของผู้อื่น เพื่อนำมาพัฒนางานเข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สามารถแต่งคำประพันธ์ประเภทร้อยแก้วและร้อยกรอง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มารยาทในการเขียน</w:t>
      </w:r>
      <w:r>
        <w:rPr>
          <w:rFonts w:ascii="Angsana New" w:hAnsi="Angsana New"/>
          <w:sz w:val="32"/>
          <w:sz w:val="32"/>
          <w:szCs w:val="32"/>
        </w:rPr>
        <w:t xml:space="preserve"> และนิสัยรักการเขีย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ขียนแผนภาพความคิด เขียนย่อความ  เรียงความ จดหมาย  เขียนอธิบาย ชี้แจง โน้มน้าวใจ แสดงทัศนะ และการเขียนเชิงสร้างสรรค์ โดยใช้หลักการเขียนและโวหารต่างๆ ได้ถูกต้องตามอักขระวิธีและระดับภา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แต่งคำประพันธ์ประเภ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กรองได้ถูกต้อ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ฉันทลักษณ์และใช้ถ้อยค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ไพเราะ</w:t>
      </w:r>
    </w:p>
    <w:p>
      <w:pPr>
        <w:pStyle w:val="Normal"/>
        <w:ind w:left="216" w:firstLine="504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ารกรอกแบบพิมพ์ประเภทต่างๆ ได้ถูกต้อ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252" w:firstLine="468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4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 </w:t>
      </w:r>
      <w:r>
        <w:rPr>
          <w:rFonts w:ascii="Angsana New" w:hAnsi="Angsana New"/>
          <w:spacing w:val="-8"/>
          <w:sz w:val="32"/>
          <w:sz w:val="32"/>
          <w:szCs w:val="32"/>
        </w:rPr>
        <w:t>ปฏิบัติตนเป็นผู้มี</w:t>
      </w:r>
      <w:r>
        <w:rPr>
          <w:rFonts w:ascii="Angsana New" w:hAnsi="Angsana New"/>
          <w:spacing w:val="-8"/>
          <w:sz w:val="32"/>
          <w:sz w:val="32"/>
          <w:szCs w:val="32"/>
        </w:rPr>
        <w:t>มารยาทในการเขีย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และมีการจดบันทึกอย่างสม่ำเสมอ</w:t>
      </w:r>
    </w:p>
    <w:p>
      <w:pPr>
        <w:pStyle w:val="Normal"/>
        <w:rPr>
          <w:rFonts w:ascii="Angsana New" w:hAnsi="Angsana New" w:cs="Angsana New"/>
          <w:b/>
          <w:b/>
          <w:bCs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กการเขียนประเภทต่างๆ  และการแต่งคำประพันธ์ประเภทร้อยกรอง ตลอดจนมารยาทในการเข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ขียนแผนภาพความคิด เขียนย่อความ  เรียงความ จดหมาย  เขียนอธิบาย ชี้แจง โน้มน้าวใจ แสดงทัศนะ และการเขียนเชิงสร้างสรรค์ โดยใช้หลักการเขียนและโวหารต่างๆ ได้ถูกต้องตามอักขระวิธีและระดับภาษาได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แต่งคำประพันธ์ประเภ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กรองได้ถูกต้อ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ฉันทลักษณ์ได้</w:t>
      </w:r>
    </w:p>
    <w:p>
      <w:pPr>
        <w:pStyle w:val="Normal"/>
        <w:ind w:left="216" w:firstLine="504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มารถกรอกแบบพิมพ์ประเภทต่างๆ ได้อย่างถูกต้อ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252" w:firstLine="468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4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 </w:t>
      </w:r>
      <w:r>
        <w:rPr>
          <w:rFonts w:ascii="Angsana New" w:hAnsi="Angsana New"/>
          <w:spacing w:val="-8"/>
          <w:sz w:val="32"/>
          <w:sz w:val="32"/>
          <w:szCs w:val="32"/>
        </w:rPr>
        <w:t>นักศึกษาสามารถปฏิบัติตนเป็นผู้มี</w:t>
      </w:r>
      <w:r>
        <w:rPr>
          <w:rFonts w:ascii="Angsana New" w:hAnsi="Angsana New"/>
          <w:spacing w:val="-8"/>
          <w:sz w:val="32"/>
          <w:sz w:val="32"/>
          <w:szCs w:val="32"/>
        </w:rPr>
        <w:t>มารยาทในการเขีย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และมีการจดบันทึกอย่างสม่ำเสมอ</w:t>
      </w:r>
    </w:p>
    <w:p>
      <w:pPr>
        <w:pStyle w:val="Normal"/>
        <w:rPr>
          <w:rFonts w:ascii="Angsana New" w:hAnsi="Angsana New" w:cs="Angsana New"/>
          <w:b/>
          <w:b/>
          <w:bCs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ขียนแผนภาพความคิ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ขียนย่อควา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ขียนเรียงควา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การเขียนจดหม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การเขียนอธิบ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การเขียนชี้แจง โน้มน้าวใ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ขียนแสดงทัศนะ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ขียนคำขวัญ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ขียนคำโฆษณา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 xml:space="preserve">หลักการเขียนโวหารแบบต่างๆ 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 xml:space="preserve">การเขียนพรรณนาและการเขียนบรรยายเหตุการณ์ 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เขียนรายงานทางวิช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 </w:t>
      </w:r>
      <w:r>
        <w:rPr>
          <w:rFonts w:ascii="Angsana New" w:hAnsi="Angsana New"/>
          <w:sz w:val="32"/>
          <w:sz w:val="32"/>
          <w:szCs w:val="32"/>
        </w:rPr>
        <w:t>หลักการเขียนอ้างอิ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กรอกแบบพิมพ์ประเภทต่างๆ เช่น  กรอกใบสมัครงาน  กรอกใบสมัครเรียน  กรอกใบคำร้องต่างๆ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ปฏิบัติตนเป็นผู้มีมารยาทในการเขียนและมีนิสัยรักการเขีย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ผู้สอน</w:t>
      </w:r>
      <w:r>
        <w:rPr>
          <w:rFonts w:ascii="Angsana New" w:hAnsi="Angsana New"/>
          <w:sz w:val="32"/>
          <w:sz w:val="32"/>
          <w:szCs w:val="32"/>
        </w:rPr>
        <w:t xml:space="preserve">ให้นักศึกษาฝึกเขียนตามคำบอก เพื่อฝึกทักษะการเขียนและการฟัง 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และผู้เรียนแลกเปลี่ยนเรียนรู้เรื่อง</w:t>
      </w:r>
      <w:r>
        <w:rPr>
          <w:rFonts w:ascii="Angsana New" w:hAnsi="Angsana New"/>
          <w:sz w:val="32"/>
          <w:sz w:val="32"/>
          <w:szCs w:val="32"/>
        </w:rPr>
        <w:t>การเขียนประเภทต่างๆพร้อมยกตัวอย่างการเขียนและฝึกเข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แลกเปลี่ยนเรียนรู้กับนักศึกษาในเรื่องมารยาทในการเขียน การเขียนที่ดี และคุณค่าของการเขียนในภาษาไทย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ผลจากการนำเสนอ และเติมเต็มองค์ความรู้พร้อมมอบหมายงาน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ใบงานกลุ่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และกิจกรรม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กิจกรรม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พื้นฐ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ไท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ท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ใช้ภาษ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รู้และเข้าใจธรรมชาติของภา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ใช้ภาษาสร้างมนุษยสัมพันธ์ในการปฏิบัติงานร่วมกับผู้อื่น และใช้คำราชาศัพท์    คำสุภาพได้ถูกต้องตามฐานะของบุคค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อธิบายธรรมชาติของภาษา และใช้ประโยคตามเจตนา ของการสื่อส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ลือกใช้ถ้อยคำ สำนวนสุภาษิต คำพังเพยให้ตรงความหม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ใช้ประโยคได้ถูกต้องตามเจตนาของผู้ส่งส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ใช้คำสุภาพ และคำราชาศัพท์ให้ถูกต้องตามฐานะและบุคคล</w:t>
      </w:r>
    </w:p>
    <w:p>
      <w:pPr>
        <w:pStyle w:val="Normal"/>
        <w:ind w:left="227" w:firstLine="493"/>
        <w:rPr/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แต่งคำประพันธ์ประเภทร้อยกรอง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ใช้ภา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รรมชาติของภาษา การใช้ถ้อยคำ ประโยค สำนวน สุภาษิต คำพังเพย คำสุภาพ คำราชาศัพท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left="216" w:firstLine="504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ธรรมชาติของภาษา และใช้ประโยค ของการสื่อสารได้อย่างถูกต้อง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ลือกใช้ถ้อยคำ สำนวนสุภาษิต คำพังเพยให้ตรงความหมายและความเหมาะส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สามารถใช้ประโยคที่สื่อความหมายต่างๆได้ถูกต้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ักศึกษาเลือกใช้คำสุภาพ และคำราชาศัพท์ให้ถูกต้องตามฐานะและบุคคล</w:t>
      </w:r>
    </w:p>
    <w:p>
      <w:pPr>
        <w:pStyle w:val="Normal"/>
        <w:ind w:left="227" w:firstLine="493"/>
        <w:rPr/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นักศึกษาสามารถแต่งคำประพันธ์ประเภทร้อยกรอง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รรมชาติของภาษ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ภา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ลักษณะของภา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พลังของภาษา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ใช้ถ้อยคำ สำนวน สุภาษิต คำพังเพย 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ครงสร้างของประโยค รูปประโยค และชนิดของประโยค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ดับภา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ำสุ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ราชาศัพท์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แต่งคำประพันธ์ประเภทร้อยกรอง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รูผู้สอน</w:t>
      </w:r>
      <w:r>
        <w:rPr>
          <w:rFonts w:ascii="Angsana New" w:hAnsi="Angsana New"/>
          <w:sz w:val="32"/>
          <w:sz w:val="32"/>
          <w:szCs w:val="32"/>
        </w:rPr>
        <w:t>พูดคุยเกี่ยวกับคำสุภาษิตและคำพังเคยที่เคยได้ยินและได้ใช้ในชีวิตประจำวัน พร้มอธิบายความหมา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และผู้เรียนแลกเปลี่ยนเรียนรู้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>ธรรมชาติของภาษา การใช้ถ้อยคำ</w:t>
      </w:r>
      <w:r>
        <w:rPr>
          <w:rFonts w:ascii="Angsana New" w:hAnsi="Angsana New"/>
          <w:sz w:val="32"/>
          <w:sz w:val="32"/>
          <w:szCs w:val="32"/>
        </w:rPr>
        <w:t xml:space="preserve"> ประโยค สำนวน สุภาษิต คำพังเพย คำสุภาพ คำราชาศัพท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นักศึกษาศึกษาเรียนรู้จากใบงานและแบบ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ุป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 และเติมเต็มองค์ความรู้พร้อมมอบหมายงาน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และกิจกรรม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กิจกรรม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พื้นฐ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ไท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ท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รรณคดี และวรรณกรรม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สามารถวิเคราะห์และเห็นคุณค่าวรรณคด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วรรณกรรมปัจจุบัน และวรรณกรรมท้องถิ่น โดยใช้         หลักการพินิจวรรณคด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อธิบายคุณค่าวรรณคดี วรรณกรรมปัจจุบัน และวรรณกรรมท้องถิ่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กการพินิจและประเมินคุณค่าเกี่ยวกับวรรณคดี วรรณกรรมปัจจุบัน และวรรณกรรม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คุณค่าวรรณคดี วรรณกรรมปัจจุบัน และวรรณกรรมท้องถิ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มีต่อสังคมและวัฒนธรรมไท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วามหมายของวรรณคดีวรรณกรรมปัจจุบันและวรรณกรรมท้องถิ่น 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ุณค่าของวรรณคดี และวรรณกรรม ด้านวรรณศิลป์ และด้านสังคม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นวคิดและค่านิยมที่ปรากฏในวรรณคดีและวรรณกรร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รูผู้สอน</w:t>
      </w:r>
      <w:r>
        <w:rPr>
          <w:rFonts w:ascii="Angsana New" w:hAnsi="Angsana New"/>
          <w:sz w:val="32"/>
          <w:sz w:val="32"/>
          <w:szCs w:val="32"/>
        </w:rPr>
        <w:t xml:space="preserve">พูดคุยเกี่ยวกับวรรณกรรมของไทย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แลกเปลี่ยนเรียนรู้เกี่ยวกับเกี่ยวกับวรรณคดี วรรณกรรมปัจจุบัน และวรรณกรรมท้องถิ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ร่วมกันสรุปคุณค่า ความสำคัญต่อประเพณีวัฒนธรรมของไท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ุป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 และเติมเต็มองค์ความรู้พร้อมมอบหมายงาน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และกิจกรรม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กิจกรรม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Cordia New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Calibri" w:cs="Angsana New"/>
      <w:sz w:val="96"/>
      <w:szCs w:val="9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/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eastAsia="ko-KR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55:00Z</dcterms:created>
  <dc:creator>MDAA-OIOIN</dc:creator>
  <dc:description/>
  <cp:keywords/>
  <dc:language>en-US</dc:language>
  <cp:lastModifiedBy>User</cp:lastModifiedBy>
  <cp:lastPrinted>2013-01-15T12:44:00Z</cp:lastPrinted>
  <dcterms:modified xsi:type="dcterms:W3CDTF">2017-05-26T00:46:00Z</dcterms:modified>
  <cp:revision>34</cp:revision>
  <dc:subject/>
  <dc:title>หน่วยการเรียนรู้ที่ 1 ตัวเรา  ชั้นประถมศึกษาปีที่ 4  </dc:title>
</cp:coreProperties>
</file>